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681133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73739511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